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作品评价标准包括创意性、实用性、美观性、经济社会价值四个方面。产品设计组侧重于实用性和经济社会价值的评价，概念设计组侧重于创意性和美观性的评价，企业命题组主要综合上述原则进行评价。初评和终评均按照上述原则执行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创意性：主要衡量作品设计理念的独特性和新颖性，以及在材料、技术和科技应用等方面的创新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实用性：主要衡量作品的可转化性，从功能和结构方面满足使用者需求的程度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美观性：主要衡量作品的形式、功能和技术的综合审美价值、情感价值以及吸引力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eastAsia="仿宋_GB2312;仿宋"/>
          <w:szCs w:val="21"/>
        </w:rPr>
        <w:t>经济社会价值：主要衡量作品的市场性和社会意义，是否有良好的商业前景以及利于社会多元化发展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0:00Z</dcterms:created>
  <dc:creator>zhou</dc:creator>
  <dc:description/>
  <dc:language>en-US</dc:language>
  <cp:lastModifiedBy>李龙</cp:lastModifiedBy>
  <cp:lastPrinted>2020-01-13T08:50:00Z</cp:lastPrinted>
  <dcterms:modified xsi:type="dcterms:W3CDTF">2021-08-31T23:45:35Z</dcterms:modified>
  <cp:revision>10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