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Cs w:val="21"/>
        </w:rPr>
      </w:pPr>
      <w:r>
        <w:rPr>
          <w:rFonts w:ascii="仿宋_GB2312;仿宋" w:hAnsi="仿宋_GB2312;仿宋" w:eastAsia="仿宋_GB2312;仿宋"/>
          <w:b/>
          <w:bCs/>
          <w:szCs w:val="21"/>
        </w:rPr>
        <w:t>免责声明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Cs w:val="21"/>
        </w:rPr>
      </w:pPr>
      <w:r>
        <w:rPr>
          <w:rFonts w:eastAsia="仿宋_GB2312;仿宋" w:ascii="仿宋_GB2312;仿宋" w:hAnsi="仿宋_GB2312;仿宋"/>
          <w:b/>
          <w:bCs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（一）若参赛者因自身提交信息有误而致其后在宣传、印刷、展览等赛事活动中被错误公示，组委会不承担任何责任。 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（二）因参加本次大赛而导致参赛者、获奖者或其他第三方之间产生权益纠纷时，主办方不承担一切责任。 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（三）由于作品本身存在易碎、易刮伤、易脱漆、结构复杂等潜在危险而导致的非人为故意损坏的，组委会概不负责。 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（四）所有作品的外包装，皆不在组委会的安全保管范围内。对于外包装的破损和丢失，组委会概不负责。 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（五）因参赛者未在邮寄作品时附带“寄送信息”的作品，组委会不承担任何安全保管责任。作品寄送及回寄过程中的任何丢失或损坏，组委会概不负责。 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（六）因参赛者提交错误信息而导致证书信息有误的，组委会不负责进行再次生成，且不承担任何责任。 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（七）组委会按参赛须知，进行评审、展览、移动、保管，作品如有丢失或损坏，组委会概不负责。 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（八）组委会按参赛须知，组委会因帮助参赛者安装、拆卸、调试而造成的任何损坏，组委会概不负责。 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（九）由天灾、战争或国家政策等不可抗力原因导致作品丢失或损坏的，组委会方面无赔偿责任。 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十）参赛者的作品一经提交，则默认同意以上条款，大赛组委会保有最终解释权及裁判权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" w:hAnsi="宋体" w:eastAsia="宋体" w:cs="宋体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t3121">
    <w:name w:val="ft3121"/>
    <w:qFormat/>
    <w:rPr>
      <w:rFonts w:ascii="Times;Times New Roman" w:hAnsi="Times;Times New Roman" w:cs="Times;Times New Roman"/>
      <w:color w:val="000000"/>
      <w:spacing w:val="1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AB">
    <w:name w:val="正文 A B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sz w:val="20"/>
      <w:szCs w:val="20"/>
      <w:lang w:val="en-US" w:eastAsia="zh-CN" w:bidi="ar-SA"/>
    </w:rPr>
  </w:style>
  <w:style w:type="paragraph" w:styleId="1">
    <w:name w:val="普通(网站)1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  <w:tab w:val="left" w:pos="7980" w:leader="none"/>
      </w:tabs>
      <w:bidi w:val="0"/>
      <w:spacing w:lineRule="auto" w:line="360"/>
      <w:ind w:firstLine="720"/>
      <w:jc w:val="both"/>
    </w:pPr>
    <w:rPr>
      <w:rFonts w:ascii="Cambria" w:hAnsi="Cambria" w:eastAsia="Times New Roman" w:cs="Cambria"/>
      <w:color w:val="000000"/>
      <w:sz w:val="28"/>
      <w:szCs w:val="28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0:00Z</dcterms:created>
  <dc:creator>zhou</dc:creator>
  <dc:description/>
  <dc:language>en-US</dc:language>
  <cp:lastModifiedBy>李龙</cp:lastModifiedBy>
  <cp:lastPrinted>2020-01-13T08:50:00Z</cp:lastPrinted>
  <dcterms:modified xsi:type="dcterms:W3CDTF">2021-08-31T23:47:20Z</dcterms:modified>
  <cp:revision>10</cp:revision>
  <dc:subject/>
  <dc:title>广东省第七届“省长杯”工业设计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