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Style w:val="1Char"/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堂号名曰“萃涣堂”，始建于南宋嘉泰三年（</w:t>
      </w:r>
      <w:r>
        <w:rPr>
          <w:rFonts w:eastAsia="仿宋_GB2312" w:cs="仿宋_GB2312" w:ascii="仿宋_GB2312" w:hAnsi="仿宋_GB2312"/>
          <w:sz w:val="32"/>
          <w:szCs w:val="32"/>
        </w:rPr>
        <w:t>1203</w:t>
      </w:r>
      <w:r>
        <w:rPr>
          <w:rFonts w:ascii="仿宋_GB2312" w:hAnsi="仿宋_GB2312" w:cs="仿宋_GB2312" w:eastAsia="仿宋_GB2312"/>
          <w:sz w:val="32"/>
          <w:szCs w:val="32"/>
        </w:rPr>
        <w:t>年），由五世祖志信公发起建于南庵，后经历史沿革，经历几次破坏和重新修葺至明万历十八年（公元</w:t>
      </w:r>
      <w:r>
        <w:rPr>
          <w:rFonts w:eastAsia="仿宋_GB2312" w:cs="仿宋_GB2312" w:ascii="仿宋_GB2312" w:hAnsi="仿宋_GB2312"/>
          <w:sz w:val="32"/>
          <w:szCs w:val="32"/>
        </w:rPr>
        <w:t>1590</w:t>
      </w:r>
      <w:r>
        <w:rPr>
          <w:rFonts w:ascii="仿宋_GB2312" w:hAnsi="仿宋_GB2312" w:cs="仿宋_GB2312" w:eastAsia="仿宋_GB2312"/>
          <w:sz w:val="32"/>
          <w:szCs w:val="32"/>
        </w:rPr>
        <w:t>年）。由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世孙西桥公首倡其议，将南庵祠搬迁到柳茹村北爱樨公奉献之圃地，重建而成，前后历经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多年沧桑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宗祠为三进两厢，前庭院照壁，两个大门分开东西两边围墙，成拱形圆门，东门砖雕“腾蛟”二字，西门砖雕“起凤”二字。第一进为正大门门楼，门边一副对联，上首为“千秋史册颂匿孤盛德”，下首为“万古湖山扬儒将遗风”，眉联为“鸿图肇业”。门两旁竖立两根旗杆，东边为“还我河山”，西边为“忠义匡国”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大门上方由宋孝宗特赐“旌表忠义”御匾一块；第二进为正大厅，名为“萃涣堂”，为祭厅。由春秋时期的端木子贡、西汉的贡禹、南宋的贡祖文三公神位牌组成；第三进主要由贡氏族谱世系图组成。三进共同构成了贡氏宗祠。贡氏宗祠也是镇江周边地区内，保存最为完整的宗祠之一，是一座珍贵的无声历史文物，现为丹阳市文保单位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贡氏宗祠环境十分幽静，集江南园林风格。中进院内植有一株古银杏树，距今近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贡氏宗祠经历长时间的历史变迁，有所损坏，经多方努力，于</w:t>
      </w:r>
      <w:r>
        <w:rPr>
          <w:rFonts w:eastAsia="仿宋_GB2312" w:cs="仿宋_GB2312" w:ascii="仿宋_GB2312" w:hAnsi="仿宋_GB2312"/>
          <w:sz w:val="32"/>
          <w:szCs w:val="32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进行修缮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仿宋_GB2312" w:hAnsi="仿宋_GB2312" w:cs="仿宋_GB2312" w:eastAsia="仿宋_GB2312"/>
          <w:sz w:val="32"/>
          <w:szCs w:val="32"/>
        </w:rPr>
        <w:t>：建于清乾隆九年</w:t>
      </w:r>
      <w:r>
        <w:rPr>
          <w:rFonts w:eastAsia="仿宋_GB2312" w:cs="仿宋_GB2312" w:ascii="仿宋_GB2312" w:hAnsi="仿宋_GB2312"/>
          <w:sz w:val="32"/>
          <w:szCs w:val="32"/>
        </w:rPr>
        <w:t>(17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是为了表彰贡荫三妻眭氏，故而称之为眭氏节孝坊。节孝坊是镇江周边地区内，保存最为完整的贞洁牌坊之一，是一座珍贵的石刻无声历史文物，现为丹阳市文保单位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座落于柳茹自然村村中心，四周早已是现代村里人居住着的楼房高屋围抱，使得这座近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年前建立的古牌坊，显得特别的显眼。节孝坊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门式，坊柱门呈品字形。宽</w:t>
      </w:r>
      <w:r>
        <w:rPr>
          <w:rFonts w:eastAsia="仿宋_GB2312" w:cs="仿宋_GB2312" w:ascii="仿宋_GB2312" w:hAnsi="仿宋_GB2312"/>
          <w:sz w:val="32"/>
          <w:szCs w:val="32"/>
        </w:rPr>
        <w:t>6.15</w:t>
      </w:r>
      <w:r>
        <w:rPr>
          <w:rFonts w:ascii="仿宋_GB2312" w:hAnsi="仿宋_GB2312" w:cs="仿宋_GB2312" w:eastAsia="仿宋_GB2312"/>
          <w:sz w:val="32"/>
          <w:szCs w:val="32"/>
        </w:rPr>
        <w:t>米，高</w:t>
      </w:r>
      <w:r>
        <w:rPr>
          <w:rFonts w:eastAsia="仿宋_GB2312" w:cs="仿宋_GB2312" w:ascii="仿宋_GB2312" w:hAnsi="仿宋_GB2312"/>
          <w:sz w:val="32"/>
          <w:szCs w:val="32"/>
        </w:rPr>
        <w:t>5.5</w:t>
      </w:r>
      <w:r>
        <w:rPr>
          <w:rFonts w:ascii="仿宋_GB2312" w:hAnsi="仿宋_GB2312" w:cs="仿宋_GB2312" w:eastAsia="仿宋_GB2312"/>
          <w:sz w:val="32"/>
          <w:szCs w:val="32"/>
        </w:rPr>
        <w:t>米。坊柱间青石上雕花纹图案，下镌官宦名人题名。其造型两旁石柱稍低于中间，分别夹嵌着青石横梁和石板。横梁上雕有图案，青石板上左右分别镌刻“贞明执操”、“瑶池冰雪”。坊上额镌有“圣旨”二字，下方横额镌刻有“旌表处士贡荫三妻眭氏之坊”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：“友于堂”，始建于南宋绍兴十三年（公元</w:t>
      </w:r>
      <w:r>
        <w:rPr>
          <w:rFonts w:eastAsia="仿宋_GB2312" w:cs="仿宋_GB2312" w:ascii="仿宋_GB2312" w:hAnsi="仿宋_GB2312"/>
          <w:sz w:val="32"/>
          <w:szCs w:val="32"/>
        </w:rPr>
        <w:t>1143</w:t>
      </w:r>
      <w:r>
        <w:rPr>
          <w:rFonts w:ascii="仿宋_GB2312" w:hAnsi="仿宋_GB2312" w:cs="仿宋_GB2312" w:eastAsia="仿宋_GB2312"/>
          <w:sz w:val="32"/>
          <w:szCs w:val="32"/>
        </w:rPr>
        <w:t>年）癸亥五月，原为柳茹贡氏始祖祖文公住宅厅堂，此堂不仅是始祖祖文公会客接待朋友之处，也是专门用来培养教育贡氏子孙的家教场所。此堂传承“忠、孝、节、义”的儒家思想，贯彻“忠义匡国，诗礼传家” 和“与人为善”的理念，本着“崇文、重教、明理、做人”的原则，延请名师，培养教育贡氏子孙成材。隨着历史的变迁，此房后转由七世孙应吉公具体负责，应吉公将厅堂交由长子祥公管理。祥公传承了贡氏历史文化，宣传儒家思想，为此出了不少力。祥公三子出于此学堂，名谓“友于堂”。见一斑观全貌，下面展出的内容，就是反映柳茹村始祖祖文公支下祥公一支脉的发展演变情况，子孙兴旺，人才济济。此堂历经元、明、清、民国八百多年的历史沧桑，凡是从柳茹村走出去的贡氏历代名人，大都曾就读于此堂。为了扩大宣传贡氏历史文化，将“友于堂”重新展出，其目的就是教育激发更多的贡氏子孙崇上文化，重视教育，理性做人，早日成材，为民族为国家作出应有的贡献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何谓“友于堂”？ 其实“友于”两字词组出于孔子《论语•为政》篇：“孝乎惟考，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友于兄弟</w:t>
        </w:r>
      </w:hyperlink>
      <w:r>
        <w:rPr>
          <w:rFonts w:ascii="仿宋_GB2312" w:hAnsi="仿宋_GB2312" w:cs="仿宋_GB2312" w:eastAsia="仿宋_GB2312"/>
          <w:sz w:val="32"/>
          <w:szCs w:val="32"/>
        </w:rPr>
        <w:t xml:space="preserve">，施于有政。”其意是说当时孔子指国家的政治要以孝为本，孝父友兄的人才有资格担当国家的官职，为官者要以德治国。友于，也是指“兄弟”的代称，表示兄弟之间相爱之情非常浓厚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茹村贡祥系始祖祖文公八世孙，应吉公长子，生于宋庆元六年（公元</w:t>
      </w:r>
      <w:r>
        <w:rPr>
          <w:rFonts w:eastAsia="仿宋_GB2312" w:cs="仿宋_GB2312" w:ascii="仿宋_GB2312" w:hAnsi="仿宋_GB2312"/>
          <w:sz w:val="32"/>
          <w:szCs w:val="32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年）庚申正月十一日。幼年入私塾读书，接受儒家思想的教育，注重吴氏文化，为人性格开明，不重男轻女，对人以诚相待，处处以重规迭矩做人。在村中算是有点文化和修养之人，平时“重祖训，严家教，孝父母”，处事欲以仁让为上，上孝敬父毌，与弟俩人相处和睦亲密。结婚后生了三子一女，三子：长曰文宝、次曰文虎、三曰文豹。祥公后以子文豹赠文林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家庭在贡氏历史文化环境的影响下，祥公非常注重对自己的子女教育，深知小孩今后长大要想成人，就要从娃娃抓起，要注重严格要求。祥公寄望于子女长大后有所建树，能担当重任，传承贡氏门风，光宗耀祖。当文宝、文虎、文豹三子离襁褓时，他就慢慢引导教育他们曰：“兄弟要以手足之情为重，互敬相爱，精诚团结。”为了培养他们成为有用之才，长大后能报效国家，向老祖宗一样光宗耀祖。就利用村中自家一座三进祖宅房开办私塾学堂，聘请名师前来教育培养自己的子女，他除了自己的子女入学外，还吸收村中其他贡氏优秀子弟一同入学。幼年时的文宝、文虎、文豹三子和一女在其父亲身教重于言教的影响下，十分听话。三子女入私塾读书时，非常聪敏，十分用功，他们相聚一块，互相帮助，相互勉励，成绩都很优秀，深得老师的欢心。可惜，祥公未能等子女长大，三十九岁时就因病而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当文宝、文虎、文豹三儿子长大成人后，各自成婚建立家室，三兄弟就不如以前那样经常聚会一起，而是为家各持其事，相聚之时日渐減少，相违之时日渐增多。一次三兄弟相聚议事，长兄文宝公提出要求，希望两弟遵照父训，以兄弟之间情意为重，仍要像过去一样，一如既往，做到“同声相应，同气相求”，兄弟之间只有同心其力才可以断金。兄弟之间仅管原来学习成绩较好，表现也很优秀，但面临社会、入仕的愿望尚未成功仍需努力。最后三兄弟约法商定，仍以私熟学堂为活动聚点，将其堂取名曰“友于堂”。兄弟间时常提醒共勉，真正做到“友于之名立，立言以阐其义，凡是登堂者，薰友于之德望，是堂者兴友于之怀，闻是堂者责友于之实，乐其善服其化者，将遍为友于之矣”。门氏长辈深喜，愿吾三兄弟“登是堂，思是名”。至后，三兄弟非常执著，除在学堂求学深造外，认认真真学好处事做人，妯娌间的关系相处也十分融冾。兄弟间凡有一见闻则聚于堂中而讨论之，一饮食也聚于堂而晏享之。正是做到“清风之晨，明月之夕，逢时抚景，莫不源源而来，怡怡笑谈，直至日斜漏尽而后已”。 一女长得很秀丽，知书达礼，后出嫁给威湻进士吴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40"/>
        <w:ind w:firstLine="6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后来，三兄弟除老二文虎公在家守业孝敬父母、耕躬于农田外，长子文宝公性纯孝，选秀任金坛县儒学教谕，以子子仁赠为修职郎；三子文豹公以明经荐任本县儒学教谕，后陞授浙江嘉兴府儒学教授。嗣后，此“友于堂” 陆陆续续为贡氏培养出许多有用之才，为历史和社会作出了贡献，在社会上产生了很大影响。元代著名诗人、诗论家方回，宋景定科进士授严州知州，降元后授建德路（属江浙中书行省，下辖建德、寿昌、桐庐、分水、淳安、遂安六县）总管。与时任嘉兴府儒学教授文豹公关系甚笃，元大德六年（公元</w:t>
      </w:r>
      <w:r>
        <w:rPr>
          <w:rFonts w:eastAsia="仿宋_GB2312" w:cs="仿宋_GB2312" w:ascii="仿宋_GB2312" w:hAnsi="仿宋_GB2312"/>
          <w:sz w:val="32"/>
          <w:szCs w:val="32"/>
        </w:rPr>
        <w:t>1303</w:t>
      </w:r>
      <w:r>
        <w:rPr>
          <w:rFonts w:ascii="仿宋_GB2312" w:hAnsi="仿宋_GB2312" w:cs="仿宋_GB2312" w:eastAsia="仿宋_GB2312"/>
          <w:sz w:val="32"/>
          <w:szCs w:val="32"/>
        </w:rPr>
        <w:t>年）岁次壬寅菊月写下了“友于堂记”， 以示对文豹公兄弟三人的褒奖和赞美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，位于延陵镇柳茹自然村，始建于明朝天启年间（</w:t>
      </w:r>
      <w:r>
        <w:rPr>
          <w:rFonts w:eastAsia="仿宋_GB2312" w:cs="仿宋_GB2312" w:ascii="仿宋_GB2312" w:hAnsi="仿宋_GB2312"/>
          <w:sz w:val="32"/>
          <w:szCs w:val="32"/>
        </w:rPr>
        <w:t>1623</w:t>
      </w:r>
      <w:r>
        <w:rPr>
          <w:rFonts w:ascii="仿宋_GB2312" w:hAnsi="仿宋_GB2312" w:cs="仿宋_GB2312" w:eastAsia="仿宋_GB2312"/>
          <w:sz w:val="32"/>
          <w:szCs w:val="32"/>
        </w:rPr>
        <w:t>年）。是为颂扬明朝丹阳知县王志道，当时老百姓集资建造的。</w:t>
      </w:r>
      <w:r>
        <w:rPr>
          <w:rFonts w:eastAsia="仿宋_GB2312" w:cs="仿宋_GB2312" w:ascii="仿宋_GB2312" w:hAnsi="仿宋_GB2312"/>
          <w:sz w:val="32"/>
          <w:szCs w:val="32"/>
        </w:rPr>
        <w:br/>
        <w:t> 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明天启年间，丹阳南乡遭受蝗灾，时任丹阳知县的王志道，坐镇柳茹村，身先士卒，指挥发动当地百姓，歼灭蝗虫，确保了当年的庄稼成长。他这样体察民情，赢得了百姓的好评，为他建造的生祠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王公祠门上悬挂着由王志道的“里社干城”的匾额。祠内为三间二进，前后二进中间隔有一小庭院。前一进三间，前后中间分断隔开，前面为很宽的过道厅堂，东、西、南三面设了进出圈门，北面为祠堂的正大门，过道地上铺着方砖和石板。祠内两块匾额悬挂于祠内。一块是“惠我无疆”，另一块是“不显亦临”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，由柳茹群众自愿集资将王公祠修葺一新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spacing w:before="0" w:after="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始建于宋代，主要用于群众生产生活交通用途。以往，古巷道两旁各种小店林立：三家豆腐店、两家理发店、三家小酒店、小吃店、三家小百货店、两家药店、布店、烧饼油条店、邮政代办所、秤店、中医小诊所、西医小诊所、四家茶馆（弹评说书）等，很热闹。柳茹村以村中的大巷为中轴线（村中大巷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形布局，防骑兵提速，防弓箭的作用），形成了菱形的村庄布局，村中有多条错落有致的支巷，分布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口古井（井随时可以取水，有消防、战斗持久防围等作用），巷口有多个拱形圈门和更楼，从而形成了“九圈十三井”的格局。</w:t>
      </w:r>
    </w:p>
    <w:p>
      <w:pPr>
        <w:pStyle w:val="Normal"/>
        <w:spacing w:before="0" w:after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before="0" w:after="240"/>
        <w:rPr/>
      </w:pP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茹大会堂位于柳茹村，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世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代主要用于柳茹村村民开群众大会、文艺演出，唱大戏（越剧、锡剧、京剧、丹剧等）、文艺汇演（各村文艺节目比赛）、放电影。是革命时期留下的产物，见证了柳茹村在革命时期的历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dcd.com/cy/htm5/yy396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21:57Z</dcterms:created>
  <dc:creator>Administrator</dc:creator>
  <dc:description/>
  <dc:language>en-US</dc:language>
  <cp:lastModifiedBy>周佳</cp:lastModifiedBy>
  <dcterms:modified xsi:type="dcterms:W3CDTF">2020-07-03T01:1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